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7"/>
        <w:gridCol w:w="95"/>
      </w:tblGrid>
      <w:tr>
        <w:trPr/>
        <w:tc>
          <w:tcPr>
            <w:tcW w:w="7277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MFC-7460 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01002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01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Laser Eletrofotográfico Monocromático</w:t>
              <w:br/>
              <w:t>Visor LCD: 2 linhas 16 caracteres</w:t>
              <w:br/>
              <w:t>Velocidade Maxima em Preto (ppm): 27 ppm; 10 faces por minuto no modo duplex</w:t>
              <w:br/>
              <w:t>Resolução (máxima) em dpi: 2400 x 600 dpi</w:t>
              <w:br/>
              <w:t>Tempo de Impressão da Primeira Página: Menor que 8,5 segundos</w:t>
              <w:br/>
              <w:t>Memória Padrão: 32MB</w:t>
              <w:br/>
              <w:t>Emulação: GDI</w:t>
              <w:br/>
              <w:t>Interfaces: USB 2.0 de Alta Velocidade e Ethernet</w:t>
              <w:br/>
              <w:t>Ciclo Mensal: 10.000 páginas</w:t>
              <w:br/>
              <w:br/>
              <w:br/>
              <w:br/>
              <w:br/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62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49:00Z</dcterms:created>
  <dc:creator>elsitec pc 2</dc:creator>
  <dc:description/>
  <cp:keywords/>
  <dc:language>en-US</dc:language>
  <cp:lastModifiedBy>elsitec pc 2</cp:lastModifiedBy>
  <dcterms:modified xsi:type="dcterms:W3CDTF">2012-10-17T19:49:00Z</dcterms:modified>
  <cp:revision>1</cp:revision>
  <dc:subject/>
  <dc:title>Multifuncional MFC-7460 DN</dc:title>
</cp:coreProperties>
</file>